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sz w:val="22"/>
          <w:szCs w:val="22"/>
        </w:rPr>
        <w:t>EZ/18/2026/RŁ                                                                                   Załącznik nr 2.2 do Zaproszenia</w:t>
      </w:r>
    </w:p>
    <w:p>
      <w:pPr>
        <w:pStyle w:val="Normal"/>
        <w:spacing w:lineRule="exact" w:line="31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 nr 2.2 do umowy</w:t>
      </w:r>
    </w:p>
    <w:p>
      <w:pPr>
        <w:pStyle w:val="Normal"/>
        <w:spacing w:lineRule="exact" w:line="31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Normal"/>
        <w:spacing w:lineRule="exact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rPr/>
      </w:pPr>
      <w:r>
        <w:rPr>
          <w:b/>
        </w:rPr>
        <w:t>Nazwa urządzenia:</w:t>
      </w:r>
      <w:r>
        <w:rPr/>
        <w:tab/>
        <w:t>Meble płycinowe</w:t>
      </w:r>
    </w:p>
    <w:p>
      <w:pPr>
        <w:pStyle w:val="Normal"/>
        <w:spacing w:lineRule="exact" w:line="312"/>
        <w:jc w:val="both"/>
        <w:rPr/>
      </w:pPr>
      <w:r>
        <w:rPr>
          <w:b/>
        </w:rPr>
        <w:t>Producent</w:t>
      </w:r>
      <w:r>
        <w:rPr/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</w:rPr>
        <w:t xml:space="preserve">Typ i rok produkcji         </w:t>
      </w:r>
      <w:r>
        <w:rPr/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89"/>
        <w:gridCol w:w="1375"/>
        <w:gridCol w:w="1940"/>
      </w:tblGrid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is wymaganych parametrów technicznyc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graniczny/</w:t>
              <w:br/>
              <w:t>wartoś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ametr oferowa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Korpusy mebli (kontenerów, szafek stojących, szafek wiszących, biurek, konsolek) oraz fronty wykonane z płyty wiórowej o grubości min.18 mm laminowanej obustronnie, charakteryzującej się wysoką odpornością na ścieranie w klasie higieniczności E1. Płyta meblowa w jednolitym wybarwieniu na całości mebl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Wszystkie nieosłonięte krawędzie mebla zabezpieczone okleiną PCV 1 mm lub jeśli wymaga tego konstrukcja 2 mm (fronty)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zastosowania płyt laminowanych o strukturze drewna, słoje powinny być ułożone wzdłuż dłuższej krawędz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r płyty oraz blatów dostosowany do wymagań Zamawiająceg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Szuflady typu skrzynkowego (całe metalowe) z systemem krytych prowadnic z pełnym wysuwem z funkcją cichego domyku, regulacja frontu 3D. Udźwig min. 30 k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Półki zabezpieczone przed wypadaniem i przypadkowym wyciągnięciem poprzez system łączący półkę z bokiem szafy, półki oklejone z 4 stro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Zamontowane półki muszą posiadać pełna regulację wysokości bez konieczności użycia narzędz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Zawiasy z cichym domykie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W przypadku, gdy wymaga tego konstrukcja należy zastosować zamki patentowe lewe i prawe, w ciągach szuflad – zamki centralne nie dotyczy szafek zlewozmywakowych i umywalkowych</w:t>
            </w:r>
            <w:r>
              <w:rPr>
                <w:color w:val="000000"/>
                <w:lang w:eastAsia="pl-PL"/>
              </w:rPr>
              <w:t>. Zamki w każdej szafce z kluczykam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Meble nie mogą stać bezpośrednio na płycie meblowej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Ścianka tylna szaf, szafek i wykonana z płyty meblowej gr min. 18 m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ble montowane za pomocą mimośrodów, nie dopuszcza się zewnętrznych widocznych połączeń w celu ułatwienia mycia i dezynfekcj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Wszystkie szafki muszą posiadać dwa własne boki – nie dopuszcza się łączenia szafek w ciągi ze wspólnym bokiem. Każdy mebel musi posiadać możliwość samodzielnego ustawieni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Blaty biurek, stolików o grubości min 25 mm z płyty melaminowanej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Uchwyty C-kształtne o rozstawie min 128 mm, wykonane z metal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Biurka, stoliki blat wsparty na bokach, tył częściowo zabudowany płytą meblową, grubość blatu biurek, stolików min. 24m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Wszystkie, biurka, szuflady, kontenerki, szafki wiszące zamykane na kluczyk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Meble jako gotowy wyrób muszą posiadać atest higieniczny (wystawiony przez uprawnioną jednostkę) dopuszczający ich stosowanie w laboratoriach, placówkach medycznych i dydaktycznych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Biurka i konsolka muszą posiadać atesty PN-EN 527-1:2011; PN-EN 527-2+A1:2019; PN EN 1730:2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Kontenery wolnostojące i pod blatowe muszą posiadać atesty: PN-EN 14073-2:2006; PN-EN 14073-3:2006, PN-EN 14074:2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Szafki wiszące muszą posiadać atesty PN-EN 16121+A1:2017; PN-EN 16122:20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/>
      </w:pPr>
      <w:r>
        <w:rPr/>
        <w:t xml:space="preserve">Brak opisu będzie traktowany jako brak danego parametru w oferowanej konfiguracji przedmiotu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tkie parametry muszą być potwierdzone w dołączonych do oferty katalogach, folderach w języku polskim.</w:t>
      </w:r>
    </w:p>
    <w:p>
      <w:pPr>
        <w:pStyle w:val="Normal"/>
        <w:jc w:val="both"/>
        <w:rPr/>
      </w:pPr>
      <w:r>
        <w:rPr/>
        <w:t xml:space="preserve">Treść oświadczenia wykonawcy: </w:t>
      </w:r>
    </w:p>
    <w:p>
      <w:pPr>
        <w:pStyle w:val="Normal"/>
        <w:jc w:val="both"/>
        <w:rPr/>
      </w:pPr>
      <w:r>
        <w:rPr/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/>
      </w:pPr>
      <w:r>
        <w:rPr/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11:00Z</dcterms:created>
  <dc:creator>user12</dc:creator>
  <dc:description/>
  <cp:keywords/>
  <dc:language>en-US</dc:language>
  <cp:lastModifiedBy>Renata Łastowska</cp:lastModifiedBy>
  <cp:lastPrinted>2025-10-28T08:50:00Z</cp:lastPrinted>
  <dcterms:modified xsi:type="dcterms:W3CDTF">2026-01-23T07:08:00Z</dcterms:modified>
  <cp:revision>17</cp:revision>
  <dc:subject/>
  <dc:title/>
</cp:coreProperties>
</file>